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12"/>
        <w:gridCol w:w="200"/>
        <w:gridCol w:w="39"/>
        <w:gridCol w:w="239"/>
        <w:gridCol w:w="5098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s it cold and windy to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do you do on sunny 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like fall? 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s spring a good time to visit your city?  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s it warm and sunny to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do you do on rainy 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like winter? 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s summer a good time to visit your city? 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521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09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158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online chat between Julia and Sam. Answer your partner’s questions.</w:t>
            </w:r>
          </w:p>
          <w:p>
            <w:pPr>
              <w:pStyle w:val="DNS"/>
              <w:spacing w:lineRule="auto" w:line="240" w:before="200" w:after="0"/>
              <w:ind w:left="331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891155" cy="2328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8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Jane, Frank, and Mark. (Use </w:t>
            </w:r>
            <w:r>
              <w:rPr>
                <w:i/>
                <w:iCs/>
              </w:rPr>
              <w:t>would like to</w:t>
            </w:r>
            <w:r>
              <w:rPr/>
              <w:t>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y _____ (Jane and Mark / stay) home tonigh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Jane and Mark / listen) to music tonigh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Frank / do) a jigsaw puzzle?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 (Jane / watch) Frank’s new video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1348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75pt;margin-top:95.6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Julia, Sam, and Mike. (Use </w:t>
            </w:r>
            <w:r>
              <w:rPr>
                <w:i/>
              </w:rPr>
              <w:t>would like to</w:t>
            </w:r>
            <w:r>
              <w:rPr/>
              <w:t>.)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>1.</w:t>
              <w:tab/>
              <w:t>Why _____ (Julia and Mike / stay) home tonigh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Julia and Mike / play) a board gam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Sam / play) a board game?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 (Sam / do)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online chat between Jane and Frank. Answer your partner’s questions.</w:t>
            </w:r>
          </w:p>
          <w:p>
            <w:pPr>
              <w:pStyle w:val="DNS"/>
              <w:spacing w:lineRule="auto" w:line="240" w:before="200" w:after="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891155" cy="25057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1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ind w:left="29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left="29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ind w:right="-27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3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0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16:00Z</dcterms:modified>
  <cp:revision>19</cp:revision>
  <dc:subject/>
  <dc:title>Unit 1 Quiz</dc:title>
</cp:coreProperties>
</file>